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ЛОТ 1 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„</w:t>
      </w:r>
      <w:r>
        <w:rPr>
          <w:rFonts w:cs="Tahoma" w:ascii="Tahoma" w:hAnsi="Tahoma"/>
          <w:b/>
          <w:sz w:val="22"/>
          <w:szCs w:val="22"/>
          <w:lang w:val="sr-BA" w:eastAsia="en-US"/>
        </w:rPr>
        <w:t>Рафинерија уља Модрича</w:t>
      </w:r>
      <w:r>
        <w:rPr>
          <w:rFonts w:cs="Tahoma" w:ascii="Tahoma" w:hAnsi="Tahoma"/>
          <w:b/>
          <w:sz w:val="22"/>
          <w:szCs w:val="22"/>
          <w:lang w:val="sr-Latn-BA" w:eastAsia="en-US"/>
        </w:rPr>
        <w:t>“</w:t>
      </w:r>
      <w:r>
        <w:rPr>
          <w:rFonts w:cs="Tahoma" w:ascii="Tahoma" w:hAnsi="Tahoma"/>
          <w:b/>
          <w:sz w:val="22"/>
          <w:szCs w:val="22"/>
          <w:lang w:val="sr-BA" w:eastAsia="en-US"/>
        </w:rPr>
        <w:t xml:space="preserve"> а.д. – Образац за израду комерцијалне понуд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Грађевинско-зидарски радови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Понуђач: 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  <w:t>Број понуде: 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BA" w:eastAsia="en-US"/>
        </w:rPr>
      </w:pPr>
      <w:r>
        <w:rPr>
          <w:rFonts w:cs="Tahoma" w:ascii="Tahoma" w:hAnsi="Tahoma"/>
          <w:b/>
          <w:sz w:val="22"/>
          <w:szCs w:val="22"/>
          <w:lang w:val="sr-BA" w:eastAsia="en-US"/>
        </w:rPr>
      </w:r>
    </w:p>
    <w:tbl>
      <w:tblPr>
        <w:tblW w:w="101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6556"/>
        <w:gridCol w:w="992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Опис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Јед. мј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 xml:space="preserve">Јединична цијена у </w:t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КМ без ПДВ-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I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 w:eastAsia="en-US"/>
              </w:rPr>
              <w:t>ПОМОЋНИ И ПРИПРЕМНИ ГРАЂЕВИНС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Ручно л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упање и штемање армираног бетона са утоваром и одвозом шута на депонију до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Машинско л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упање и штемање армираног бетона са утоваром и одвозом шута на депонију до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Машинско л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упање и штемање неармираног бетона са утоваром и одвозом шута на депонију до 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Ручно лупање, демонтажа зидних и подних керамичких плочица са одвозом ш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Ископ земље ру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Ископ земље ручно и затрпавање 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Довоз бетона миксером, истресање бетона и ручно бетонирање предметне локац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Довоз шљунка (ријечни шљунак) - минимална количина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6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BA" w:eastAsia="en-US"/>
              </w:rPr>
              <w:t xml:space="preserve">3 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и ручно затрпавање на предметној локациј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9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Довоз земље (наплавак) - минимална количина 6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BA" w:eastAsia="en-US"/>
              </w:rPr>
              <w:t xml:space="preserve">3 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и ручно разгртање на предметној локациј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Довоз пијеска, минимална количина 6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BA" w:eastAsia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 xml:space="preserve"> и ручно разгртање на предметној локациј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Набавка и уградња грађевинске арм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II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СТОЛАРС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/дрвених и ПВЦ/ врата са одвозом истих на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/дрвених и ПВЦ/прозора до 2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 /дрвених и ПВЦ/ прозора од 2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 до 4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и монтажа нових дрвених врата 70-90 ц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и монтажа дрвених прозора до 2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и монтажа дрвених прозора од 2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 до 4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7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израда и монтажа ПВЦ врата 60-70 ц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израда и монтажа ПВЦ врата 80-100 ц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израда и монтажа ПВЦ прозора са одговарајућом клупиц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до 1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од 1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 - 3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ц) од 3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- 5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0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израда и монтажа ПВЦ врата са одговарајућом клупиц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до 1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од 1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 - 3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ц) од 3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- 5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 xml:space="preserve">Набавка и монтажа тракастих завје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и монтажа механизама за ролет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1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и монтажа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заштитне фолије за стак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III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ЗИДАРС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Зидање зида са набавком материјала у продуж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и цементни малте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пуном циг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б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алтерисање зидова са набавком материјала, грубо и фин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са процијеђеним цементним мал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са цементним мал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Обрада шпалета око разних отвора са набавком материј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и монтажа керамичких плочица /подних и зидних/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рада подних глазура /изравнавање/ са набавком материј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рада ДЕМИТ фасаде са свим слојевима и набавком материјала боја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IV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КРОВНОПОЛАГАЧ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рада кровне дрвене конструкције са набавком материјала /грађа, даска, летва, фолија, лампериј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рада покрова крова са набавком материј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сендвич панели 80 мм у боји, РАЛ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сендвич панели 100 мм у боји, РАЛ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ц) лим, ребрасти, у боји, РАЛ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демонтажа, израда и монтажа хоризонталних олука са везним материјалом и кукама, РАЛ по избору Наручиоца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фи 100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50 мм,</w:t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фи 2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демонтажа, израда и монтажа вертикалних олука (сливник) са везним материјалом, РАЛ по избору Наручиоца: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) фи 100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50 мм,</w:t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) фи 2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V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620" w:hanging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СТАКЛОРЕЗАЧКИ РАДОВИ, НАБАВКА И УГРАД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Стакло д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Стакло д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рмирано стакло д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о стакло 4+12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Плексиглас 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Плексиглас 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7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Орнамент 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Стопсол изо 4+12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Стопсол изо 6+12+4+12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0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пе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Силиконирање постојећег ста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VI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ГИПСАРС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 гипс-картонских плоча и Хантер Даглас са подконструкцијом,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нос и одвоз на депонију Извођ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 зидова и плафона од иверице са подконструкцијом и других облога, износ и одвоз на депонију извођ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монтажа Ригипс плоча 8-12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м са израдом металне подконструкциј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Једностр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востр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монтажа Ригипс картонских плоча 8-12 мм са израдом дрвене подконструкциј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Једностр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востр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монтажа у зид или плафон слоја топлотне изолације,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ерамичке вуне д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0 цм и слој паропропусне фолиј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израда спуштеног плафона са металном подконструкцијом од ригипс плоча типа АРМСТРО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7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монтажа ригипс плоча д=8-10 цм на постојећи ригипс или зид лијепљењем и вијц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абавка и монтажа разних завршних,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прелазних,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угаоних и других лај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рада шпалета са набавком материјала око разних отвора, ширине до 20 ц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VII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МОЛЕРСКО-ФАРБАРС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Демонтажа, скидање стругањем до глета и отпрашивање старих слојева боје зидова и плафона, са заштитом ПВЦ 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фолијом других простора и намјештаја, износ шуте и одвоз на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глетовање, изравнавање плафона и зидова до потпуне равности.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 xml:space="preserve"> Са/bез ск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, премазивање, бојење зидова и плафона полудисперзионом бојом у два прелаза до изједначења нијансе са претходним премазом подлоге очвршћивачем. Нијанса по избору инвеститора и заштита других простора и намјештаја.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BA" w:eastAsia="en-US"/>
              </w:rPr>
              <w:t>Са/Без ске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бојење цокла у два прелаза до изједначења нијансе.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оја и дезен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Latn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ношење слоја фасадекса на вањске и унутрашње зидове/без израде скеле/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у два прелаза до изједначења са набавком материј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,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ојење у једном прелазу и поновна монтажа АРМСТРОНГ коцки спуштеног плафона са набавком материј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7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Набавка материјала и израда основног, темељног премаза у једном слоју металне и дрвене површине. 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O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рачун по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израда завршног /лак/ премаза у једном слоју металне или дрвене површине. Обрачун по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 развијене површине. Скела није обрачу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бојење бетонских површина бојом за бетон у једном прелазу са предходном припремом површине за бојење. Обрачун по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 xml:space="preserve"> развијене површ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BA" w:eastAsia="en-US"/>
              </w:rPr>
              <w:t>VIII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  <w:t>ПОДОПОЛАГАЧК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емонтажа подова од итисона, ламината, паркета, бродског пода, износ и одвоз на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израда пода, са припадајућим, одговарајућим лајснама 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а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Ламинат д = 8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б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Ламинат д=10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-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ц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Линоле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д</w:t>
            </w:r>
            <w:r>
              <w:rPr>
                <w:rFonts w:cs="Tahoma" w:ascii="Tahoma" w:hAnsi="Tahoma"/>
                <w:sz w:val="20"/>
                <w:szCs w:val="20"/>
                <w:lang w:val="sr-Latn-BA" w:eastAsia="en-US"/>
              </w:rPr>
              <w:t>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тис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е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Винф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ф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Бродски 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г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аска 4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2.x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Даска 2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rPr>
                <w:rFonts w:ascii="Tahoma" w:hAnsi="Tahoma" w:eastAsia="Tahoma" w:cs="Tahoma"/>
                <w:sz w:val="20"/>
                <w:szCs w:val="20"/>
                <w:lang w:val="sr-CS"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Израда пластичних подова типа САМОЛИВ са припремом подлоге, глазура, чишћење, стругање и остало.Боја и дезен по избору наручио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4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израда слоја хидроизолације пода или крова са љепенком КОНДОР 4, један слој/топли поступак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5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Набавка материјала и израда слоја хидроизолације са битуменом, један слој - топли пост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sr-C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Начин плаћања </w:t>
            </w:r>
          </w:p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ru-RU" w:eastAsia="en-GB" w:bidi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преферирамо одложено 45 радних рад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2"/>
                <w:szCs w:val="22"/>
                <w:lang w:val="sr-CS" w:eastAsia="en-US" w:bidi="ar-SA"/>
              </w:rPr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одзи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ција на изведене радов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гласност на нацрт уговор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к важења понуде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0"/>
          <w:szCs w:val="20"/>
          <w:lang w:val="sr-CS" w:eastAsia="en-US"/>
        </w:rPr>
        <w:t>Датум</w:t>
      </w:r>
      <w:r>
        <w:rPr>
          <w:rFonts w:cs="Tahoma" w:ascii="Tahoma" w:hAnsi="Tahoma"/>
          <w:sz w:val="22"/>
          <w:szCs w:val="22"/>
          <w:lang w:val="sr-CS" w:eastAsia="en-US"/>
        </w:rPr>
        <w:t xml:space="preserve">: ________________   </w:t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eastAsia="Tahoma" w:cs="Tahoma" w:ascii="Tahoma" w:hAnsi="Tahoma"/>
          <w:sz w:val="22"/>
          <w:szCs w:val="22"/>
          <w:lang w:val="sr-CS" w:eastAsia="en-US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r-CS" w:eastAsia="en-US"/>
        </w:rPr>
        <w:t>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sr-CS" w:eastAsia="en-US"/>
        </w:rPr>
        <w:t>(потпис и печат понуђача)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Gothic" w:hAnsi="Nimbus Roman No9 L;MS Gothic" w:eastAsia="DejaVu Sans;MS Gothic" w:cs="Lohit Hindi;MS Gothic"/>
      <w:color w:val="auto"/>
      <w:kern w:val="2"/>
      <w:sz w:val="24"/>
      <w:szCs w:val="24"/>
      <w:lang w:val="sr-Latn-RS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DejaVu Sans;MS Gothic" w:cs="Mangal;Courier New"/>
      <w:kern w:val="2"/>
      <w:sz w:val="16"/>
      <w:szCs w:val="14"/>
      <w:lang w:val="sr-Latn-R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Nimbus Sans L;Yu Gothic" w:hAnsi="Nimbus Sans L;Yu Gothic" w:eastAsia="DejaVu Sans;MS Gothic" w:cs="Lohit Hindi;MS Gothic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Lohit Hindi;MS Gothic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02:00Z</dcterms:created>
  <dc:creator>Novo</dc:creator>
  <dc:description/>
  <cp:keywords/>
  <dc:language>en-US</dc:language>
  <cp:lastModifiedBy>Vujić Branimir</cp:lastModifiedBy>
  <cp:lastPrinted>2021-01-12T11:54:00Z</cp:lastPrinted>
  <dcterms:modified xsi:type="dcterms:W3CDTF">2026-01-08T09:25:00Z</dcterms:modified>
  <cp:revision>7</cp:revision>
  <dc:subject/>
  <dc:title/>
</cp:coreProperties>
</file>